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625622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006276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492155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